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HYSICS (P 3.5  - ATOMIC/NUCLEAR)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ORKSHEET  TWO:  QUANTUM CONCEPT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</w:rPr>
        <w:t>C = 3 x 10</w:t>
      </w:r>
      <w:r>
        <w:rPr>
          <w:b/>
          <w:sz w:val="24"/>
          <w:vertAlign w:val="superscript"/>
        </w:rPr>
        <w:t xml:space="preserve">8 </w:t>
      </w:r>
      <w:r>
        <w:rPr>
          <w:b/>
          <w:sz w:val="24"/>
        </w:rPr>
        <w:t>ms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 xml:space="preserve"> , h = 6.63 x 10</w:t>
      </w:r>
      <w:r>
        <w:rPr>
          <w:b/>
          <w:sz w:val="24"/>
          <w:vertAlign w:val="superscript"/>
        </w:rPr>
        <w:t>-34</w:t>
      </w:r>
      <w:r>
        <w:rPr>
          <w:b/>
          <w:sz w:val="24"/>
        </w:rPr>
        <w:t xml:space="preserve"> Js,  e = 1.6 x 10</w:t>
      </w:r>
      <w:r>
        <w:rPr>
          <w:b/>
          <w:sz w:val="24"/>
          <w:vertAlign w:val="superscript"/>
        </w:rPr>
        <w:t xml:space="preserve">-19 </w:t>
      </w:r>
      <w:r>
        <w:rPr>
          <w:b/>
          <w:sz w:val="24"/>
        </w:rPr>
        <w:t>C , R = 1.097 x 10</w:t>
      </w:r>
      <w:r>
        <w:rPr>
          <w:b/>
          <w:sz w:val="24"/>
          <w:vertAlign w:val="superscript"/>
        </w:rPr>
        <w:t xml:space="preserve">7 </w:t>
      </w:r>
      <w:r>
        <w:rPr>
          <w:b/>
          <w:sz w:val="24"/>
        </w:rPr>
        <w:t>m</w:t>
      </w:r>
      <w:r>
        <w:rPr>
          <w:b/>
          <w:sz w:val="24"/>
          <w:vertAlign w:val="superscript"/>
        </w:rPr>
        <w:t>-1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 xml:space="preserve"> The energy of the electron in a particular orbit in the hydrogen atom is give by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ab/>
        <w:tab/>
        <w:tab/>
        <w:tab/>
        <w:t>E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Rch/n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where n= 1, 2, 3...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(a) </w:t>
        <w:tab/>
        <w:t>Calculate the value of Rch using the constants at the top of the worksheet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sz w:val="24"/>
        </w:rPr>
        <w:t xml:space="preserve">(b) </w:t>
        <w:tab/>
        <w:t xml:space="preserve">Where is the Zero point of this energy?  </w:t>
      </w:r>
      <w:r>
        <w:rPr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/>
      </w:pPr>
      <w:r>
        <w:rPr>
          <w:sz w:val="24"/>
        </w:rPr>
        <w:t xml:space="preserve">(c) </w:t>
        <w:tab/>
        <w:t xml:space="preserve">Is the electron's energy greater in the first or the sixth orbit? 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Explain why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(d) </w:t>
        <w:tab/>
        <w:t>If an electron falls from the third orbit to the first, how much energy does it los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(e) </w:t>
        <w:tab/>
        <w:t xml:space="preserve">What happens to the energy lost by the electron in (d)?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sz w:val="24"/>
        </w:rPr>
        <w:t xml:space="preserve">(f) </w:t>
        <w:tab/>
        <w:t>Using ΔE  =  hf, calculate the frequency and wavelength of the spectral line emitted in (d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720"/>
        <w:rPr/>
      </w:pPr>
      <w:r>
        <w:rPr>
          <w:sz w:val="24"/>
        </w:rPr>
        <w:t xml:space="preserve">(g) </w:t>
        <w:tab/>
        <w:t>Electrons will have angular momentum as they orbit the nucleus. What important discovery was made about this by Niels Bohr?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Explain how the Emission Spectral lines of hydrogen could be generated in the Laborato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 xml:space="preserve"> What did scientists learn from the first Spectral line analysis of the SUN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4.</w:t>
        <w:tab/>
        <w:t>(a)</w:t>
        <w:tab/>
        <w:t xml:space="preserve">Draw an energy level diagram for the hydrogen atom and show on it how the Lyman and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Balmer series of spectral lines are produced. Label the two series clearly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4530</wp:posOffset>
                </wp:positionH>
                <wp:positionV relativeFrom="paragraph">
                  <wp:posOffset>136525</wp:posOffset>
                </wp:positionV>
                <wp:extent cx="5029200" cy="2651760"/>
                <wp:effectExtent l="0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651760"/>
                          <a:chOff x="0" y="0"/>
                          <a:chExt cx="5029200" cy="2651760"/>
                        </a:xfrm>
                      </wpg:grpSpPr>
                      <wps:wsp>
                        <wps:cNvSpPr/>
                        <wps:spPr>
                          <a:xfrm flipV="1">
                            <a:off x="640080" y="0"/>
                            <a:ext cx="0" cy="265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65176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Energ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pt;margin-top:10.75pt;width:395.95pt;height:208.75pt" coordorigin="1078,215" coordsize="7919,4175">
                <v:line id="shape_0" from="2086,215" to="2086,43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6,4391" to="8997,43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8;top:215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Energ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4610</wp:posOffset>
                </wp:positionH>
                <wp:positionV relativeFrom="paragraph">
                  <wp:posOffset>727075</wp:posOffset>
                </wp:positionV>
                <wp:extent cx="4663440" cy="6400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3pt;margin-top:57.25pt;width:367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9170</wp:posOffset>
                </wp:positionH>
                <wp:positionV relativeFrom="paragraph">
                  <wp:posOffset>584835</wp:posOffset>
                </wp:positionV>
                <wp:extent cx="146304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46.05pt" to="392.25pt,4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(b)</w:t>
        <w:tab/>
        <w:t>The Balmer series appears in the visible part of the spectrum. Sketch the first three of its spectral lines on the display below. Label the lines as jumps from L = 3, L = 4, and L = 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4690</wp:posOffset>
                </wp:positionH>
                <wp:positionV relativeFrom="paragraph">
                  <wp:posOffset>452755</wp:posOffset>
                </wp:positionV>
                <wp:extent cx="164592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creasing waveleng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35.65pt;mso-position-vertical-relative:text;margin-left:1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creasing waveleng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3:20:00Z</dcterms:created>
  <dc:creator>Jones</dc:creator>
  <dc:description/>
  <cp:keywords/>
  <dc:language>en-US</dc:language>
  <cp:lastModifiedBy>Ministry of Education</cp:lastModifiedBy>
  <dcterms:modified xsi:type="dcterms:W3CDTF">2010-01-27T20:21:00Z</dcterms:modified>
  <cp:revision>7</cp:revision>
  <dc:subject/>
  <dc:title>6</dc:title>
</cp:coreProperties>
</file>